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stion-Answer Relationships (QARs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Three Types of Question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30810</wp:posOffset>
            </wp:positionV>
            <wp:extent cx="12573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</w:t>
      </w:r>
      <w:r>
        <w:rPr>
          <w:rFonts w:cs="Arial" w:ascii="Arial" w:hAnsi="Arial"/>
          <w:b/>
        </w:rPr>
        <w:t>1.  Right Th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answer to the question is right there in the text.  Usually, </w:t>
        <w:tab/>
        <w:t>the wording in the question and in the text is very similar.</w:t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39370</wp:posOffset>
            </wp:positionV>
            <wp:extent cx="1485900" cy="1349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lling it Together</w:t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  <w:t>The answer is in the text, but the reader has to pull it together from different parts of the text.  You cannot just copy down words from one place.</w:t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160020</wp:posOffset>
            </wp:positionV>
            <wp:extent cx="1095375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65" w:leader="none"/>
        </w:tabs>
        <w:ind w:left="19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hor and Me</w:t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cs="Arial" w:ascii="Arial" w:hAnsi="Arial"/>
        </w:rPr>
        <w:tab/>
        <w:t xml:space="preserve">The answer isn’t found in the text.  You need to think about </w:t>
        <w:tab/>
        <w:tab/>
        <w:t xml:space="preserve">what you know, what the author says, and how that </w:t>
        <w:tab/>
        <w:t xml:space="preserve">information fits together.  The author provides information that </w:t>
        <w:tab/>
        <w:t xml:space="preserve">can help answer the question, but does not provide the answer </w:t>
        <w:tab/>
        <w:t>itself.</w:t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25"/>
        </w:tabs>
        <w:ind w:left="23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04:00Z</dcterms:created>
  <dc:creator>barkovich</dc:creator>
  <dc:description/>
  <cp:keywords/>
  <dc:language>en-US</dc:language>
  <cp:lastModifiedBy>elaine barron (ebarron@avonworth.k12.pa.us)</cp:lastModifiedBy>
  <cp:lastPrinted>2006-10-01T19:38:00Z</cp:lastPrinted>
  <dcterms:modified xsi:type="dcterms:W3CDTF">2010-03-22T13:04:00Z</dcterms:modified>
  <cp:revision>2</cp:revision>
  <dc:subject/>
  <dc:title>Question-Answer Relationships</dc:title>
</cp:coreProperties>
</file>